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crnSaver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2:00Z</dcterms:created>
  <dc:creator>Navia</dc:creator>
  <dc:description/>
  <cp:keywords/>
  <dc:language>en-US</dc:language>
  <cp:lastModifiedBy>xiasenlin</cp:lastModifiedBy>
  <dcterms:modified xsi:type="dcterms:W3CDTF">2020-03-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U/GJXXWo+v4zc0wIbYtnafmXx1CPAt8nALGXqT1i5TscDCHhcyLyGaqU7BHoAIm9mjeMFi
aL3m17VO3bLoi9GyWXGJvcv7ZwoVv3rBT+ezawmhAlVPsxar6KqyVcKymkqJGNJk1930yw6j
T/QecuglEuAY+/Mk7Ms/FIrREaCJiAXSUnjzZViylcPCICsgUZ3CmoGR7tgj/u8tXDfv7fzL
AuPdW8hxdkf2oaZOhU</vt:lpwstr>
  </property>
  <property fmtid="{D5CDD505-2E9C-101B-9397-08002B2CF9AE}" pid="3" name="_2015_ms_pID_7253431">
    <vt:lpwstr>5VQqAX4b3fAewyL6Cow5Eo/H1nWrINLwHZnOo5SKIu0lujAmwytk+m
1mSmEHyoJIyTx1LeF8oLqfgNSsVN1AokhggSe/yRIi4no+oB2q91JFvew/pV51Za0pGpFL7Z
wNhEoVMs/RHCprZ/KKCrF35cx1hiWiaAhPDxmevhcM2FHduB/gLITLOIROqEramvL0IGSpoy
9c3B9ky0G+NQS73epSzgCj/KHSAS3ZBMamKP</vt:lpwstr>
  </property>
  <property fmtid="{D5CDD505-2E9C-101B-9397-08002B2CF9AE}" pid="4" name="_2015_ms_pID_7253431_00">
    <vt:lpwstr>_2015_ms_pID_7253431</vt:lpwstr>
  </property>
  <property fmtid="{D5CDD505-2E9C-101B-9397-08002B2CF9AE}" pid="5" name="_2015_ms_pID_7253432">
    <vt:lpwstr>mDqJlO7s4xHZH9xAvJndkdFL//ME+Ny1p1HP
1T5TGrZEc6egDLkudJEyh/oYV6ib1vIz7WPtvw8kqDe/zD5m3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